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ane postanowienia umowy w sprawie zamówienia publiczn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…. 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Tomasza Hamerskiego         –  Starostę Powiatu Nowotarskiego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erta Furcę  – Wicestarostę Powiatu Nowotarskiego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P: 735-217-50-44, REGON: 491893138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>: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P: 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: 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0" w:after="120"/>
        <w:ind w:left="283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1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Normal"/>
        <w:widowControl/>
        <w:autoSpaceDE w:val="true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porządzeniu/opracowaniu przez osobę posiadającą stosowne uprawnienia zawodowe, tj. uprawnienia geodezyjne z zakresu określonego w art. 43 pkt 2 ustawy z dnia 17 maja 1989 r. Prawo geodezyjne i kartograficzne (t. j. Dz.U. z 2024 r. poz. 1151 z późn. zm.) oraz wykształcenie geodezyjne (minimum średnie), dokumentacji geodezyjno-kartograficznej niezbędnej do bieżącej aktualizacji danych zawartych w bazie ewidencji gruntów i budynków w obrębach położonych na terenie powiatu nowotarskiego, mającej na celu weryfikację i usunięcie wykrytych nieprawidłowości powstałych przy założeniu operatu ewidencji gruntów i budynków lub przy jego modernizacji.  </w:t>
      </w:r>
    </w:p>
    <w:p>
      <w:pPr>
        <w:pStyle w:val="Normal"/>
        <w:widowControl/>
        <w:autoSpaceDE w:val="tru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ałość prac zostanie wykonana zgodnie z obowiązującymi przepisami prawa. Wykonawca zobowiązany jest do sporządzenia operatu technicznego oraz opinii zawierającej uzasadnienie przyjętego sposobu aktualizacji. Jeżeli po ustaleniu granic nastąpi zmiana położenia granicy, a w następstwie zmiana pola powierzchni działki, w przypadku działek, dla których prowadzona jest numeryczna mapa ewidencji gruntów i atrybuty pozostałych punktów na to pozwalają, należy opracować wykazy zmian danych ewidencyjnych również dla działek sąsiednich.</w:t>
      </w:r>
    </w:p>
    <w:p>
      <w:pPr>
        <w:pStyle w:val="Normal"/>
        <w:widowControl/>
        <w:autoSpaceDE w:val="tru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ena jednostkowa dotyczy opracowania geodezyjnego aktualizacji operatu ewidencji gruntów i budynków obejmującego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ojedynczą działkę przeznaczoną do aktualizacji (rozumie się przez to, działkę przedmiotową i działki sąsiednie)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lka działek położonych w jednym kompleksie – cena za pierwszą działkę i następną w kompleksie (działki przedmiotowe objęte jednym zleceniem)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ojedynczą działkę do usunięcia „przehaczenia” na mapie ewidencyjnej 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>Na fakturze Wykonawca podaje ilość wykonanych opracowań obejmujących pojedynczą działkę lub ilość opracowań obejmujących działki położone w kompleksie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sokość wynagrodzenia za wykonanie zlecenia dla pojedynczych działek stanowi iloczyn ceny jednostkowej działki pojedynczej przeznaczonej do aktualizacji i ilości opracowań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bookmarkStart w:id="0" w:name="_Hlk66446106"/>
      <w:bookmarkEnd w:id="0"/>
      <w:r>
        <w:rPr>
          <w:rFonts w:cs="Arial" w:ascii="Calibri" w:hAnsi="Calibri"/>
          <w:sz w:val="22"/>
          <w:szCs w:val="22"/>
        </w:rPr>
        <w:t>Wysokość wynagrodzenia za wykonanie zlecenia dla działek położonych w jednym kompleksie stanowi suma ceny jednostkowej za pierwszą działkę położoną w kompleksie i iloczynu ceny jednostkowej za każdą następną działkę położoną w kompleksie i ilości działek następnych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bookmarkStart w:id="1" w:name="_Hlk66446106"/>
      <w:bookmarkEnd w:id="1"/>
      <w:r>
        <w:rPr>
          <w:rFonts w:cs="Arial" w:ascii="Calibri" w:hAnsi="Calibri"/>
          <w:sz w:val="22"/>
          <w:szCs w:val="22"/>
        </w:rPr>
        <w:t xml:space="preserve">Ostateczna wartość zobowiązań wynikających z niniejszej umowy nie może przekroczyć kwoty brutto </w:t>
      </w:r>
      <w:r>
        <w:rPr>
          <w:rFonts w:cs="Arial" w:ascii="Calibri" w:hAnsi="Calibri"/>
          <w:b/>
          <w:sz w:val="22"/>
          <w:szCs w:val="22"/>
        </w:rPr>
        <w:t>60 000,00 zł</w:t>
      </w:r>
      <w:r>
        <w:rPr>
          <w:rFonts w:cs="Arial" w:ascii="Calibri" w:hAnsi="Calibri"/>
          <w:sz w:val="22"/>
          <w:szCs w:val="22"/>
        </w:rPr>
        <w:t xml:space="preserve"> (słownie: sześćdziesiąt tysięcy złotych 00/100). 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zpoczęcie prac nastąpi w dniu następnym po dniu podpisania niniejszej umowy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Termin wykonania przedmiotu umowy: </w:t>
      </w:r>
      <w:r>
        <w:rPr>
          <w:rFonts w:cs="Arial" w:ascii="Calibri" w:hAnsi="Calibri"/>
          <w:b/>
          <w:sz w:val="22"/>
          <w:szCs w:val="22"/>
        </w:rPr>
        <w:t>do 3 miesięcy od daty podpisania umowy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umowy nastąpi zgodnie z wymaganiami prawnymi i technicznymi, które są regulowane przepisami ustawy z dnia 17 maja 1989 r. Prawo geodezyjne i kartograficzne (t. j. Dz. U.2023.1752 z późn. zm.), obowiązującymi przepisami wykonawczymi do ww. ustawy, instrukcjami geodezyjnymi Głównego Urzędu Geodezji i Kartografii oraz Specyfikacją Warunków Zamówienia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dostarczenia przez Wykonawcę dokumentacji niekompletnej, Zamawiający odmówi pisemnie przyjęcia jej do kontroli i odbioru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i wymagania techniczne wykonania prac określają niniejsza umowa, obowiązujące przepisy i normy techniczne, uzgodnienia dokonywane w trakcie realizacji umowy oraz złożona przez Wykonawcę ofert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brutto usługi wykonania opracowania geodezyjnego aktualizacji operatu ewidencji gruntów i budynków – </w:t>
      </w:r>
      <w:r>
        <w:rPr>
          <w:rFonts w:cs="Calibri" w:ascii="Calibri" w:hAnsi="Calibri"/>
          <w:b/>
          <w:sz w:val="22"/>
          <w:szCs w:val="22"/>
        </w:rPr>
        <w:t>działka pojedyncza przeznaczona do aktualizacj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nosi </w:t>
      </w:r>
      <w:r>
        <w:rPr>
          <w:rFonts w:cs="Calibri" w:ascii="Calibri" w:hAnsi="Calibri"/>
          <w:b/>
          <w:bCs/>
          <w:sz w:val="22"/>
          <w:szCs w:val="22"/>
        </w:rPr>
        <w:t>………….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słownie: ………………………………... 00/100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pacing w:val="-1"/>
          <w:sz w:val="22"/>
          <w:szCs w:val="22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276" w:before="100" w:after="100"/>
        <w:ind w:left="567" w:hanging="0"/>
        <w:jc w:val="both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Cena jednostkowa brutto usługi wykonania opracowania geodezyjnego aktualizacji operatu ewidencji gruntów i budynków – </w:t>
      </w:r>
      <w:r>
        <w:rPr>
          <w:rFonts w:cs="Calibri" w:ascii="Calibri" w:hAnsi="Calibri"/>
          <w:b/>
          <w:spacing w:val="-1"/>
          <w:sz w:val="22"/>
          <w:szCs w:val="22"/>
        </w:rPr>
        <w:t>pierwsza działka położona w jednym kompleksie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sz w:val="22"/>
          <w:szCs w:val="22"/>
        </w:rPr>
        <w:t>wynosi ………….. zł (słownie: …………………………….00/100).</w:t>
      </w:r>
    </w:p>
    <w:p>
      <w:pPr>
        <w:pStyle w:val="Normal"/>
        <w:widowControl/>
        <w:suppressAutoHyphens w:val="true"/>
        <w:autoSpaceDE w:val="true"/>
        <w:spacing w:lineRule="auto" w:line="276" w:before="100" w:after="100"/>
        <w:ind w:left="567" w:hanging="0"/>
        <w:jc w:val="both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Cena jednostkowa brutto usługi wykonania opracowania geodezyjnego aktualizacji operatu ewidencji gruntów i budynków – </w:t>
      </w:r>
      <w:r>
        <w:rPr>
          <w:rFonts w:cs="Calibri" w:ascii="Calibri" w:hAnsi="Calibri"/>
          <w:b/>
          <w:spacing w:val="-1"/>
          <w:sz w:val="22"/>
          <w:szCs w:val="22"/>
        </w:rPr>
        <w:t>każda następna działka położona w jednym kompleksie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sz w:val="22"/>
          <w:szCs w:val="22"/>
        </w:rPr>
        <w:t>wynosi ………….. zł (słownie: …………………………….00/100).</w:t>
      </w:r>
    </w:p>
    <w:p>
      <w:pPr>
        <w:pStyle w:val="Normal"/>
        <w:widowControl/>
        <w:suppressAutoHyphens w:val="true"/>
        <w:autoSpaceDE w:val="true"/>
        <w:spacing w:lineRule="auto" w:line="276" w:before="100" w:after="100"/>
        <w:ind w:left="567" w:hanging="0"/>
        <w:jc w:val="both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Cena jednostkowa brutto usługi wykonania opracowania geodezyjnego aktualizacji operatu ewidencji gruntów i budynków – </w:t>
      </w:r>
      <w:r>
        <w:rPr>
          <w:rFonts w:cs="Calibri" w:ascii="Calibri" w:hAnsi="Calibri"/>
          <w:b/>
          <w:spacing w:val="-1"/>
          <w:sz w:val="22"/>
          <w:szCs w:val="22"/>
        </w:rPr>
        <w:t>działka pojedyncza d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sz w:val="22"/>
          <w:szCs w:val="22"/>
        </w:rPr>
        <w:t>usunięcia „przehaczenia”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sz w:val="22"/>
          <w:szCs w:val="22"/>
        </w:rPr>
        <w:t>wynosi ………….. zł (słownie: …………………………….00/100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a wykonane zlecenie zapłacone będzie w formie przelewu bankowego na rachunek bankowy Wykonawcy przedstawiony na wystawionej fakturze w terminie 14 dni od doręczenia wystawionej przez Wykonawcę faktury VAT po uprzednim dokonaniu odbioru przedmiotu zlecenia przez Zamawiającego. Fakturę należy wystawić               </w:t>
      </w:r>
      <w:r>
        <w:rPr>
          <w:rFonts w:cs="Calibri" w:ascii="Calibri" w:hAnsi="Calibri"/>
          <w:b/>
          <w:sz w:val="22"/>
          <w:szCs w:val="22"/>
        </w:rPr>
        <w:t>na nabywcę:</w:t>
      </w:r>
      <w:r>
        <w:rPr>
          <w:rFonts w:cs="Calibri" w:ascii="Calibri" w:hAnsi="Calibri"/>
          <w:sz w:val="22"/>
          <w:szCs w:val="22"/>
        </w:rPr>
        <w:t xml:space="preserve"> Powiat Nowotarski, ul. Bolesława Wstydliwego 14, 34-400 Nowy Targ,                    NIP 735-217-50-44 ze wskazaniem </w:t>
      </w:r>
      <w:r>
        <w:rPr>
          <w:rFonts w:cs="Calibri" w:ascii="Calibri" w:hAnsi="Calibri"/>
          <w:b/>
          <w:sz w:val="22"/>
          <w:szCs w:val="22"/>
        </w:rPr>
        <w:t>odbiorcy:</w:t>
      </w:r>
      <w:r>
        <w:rPr>
          <w:rFonts w:cs="Calibri" w:ascii="Calibri" w:hAnsi="Calibri"/>
          <w:sz w:val="22"/>
          <w:szCs w:val="22"/>
        </w:rPr>
        <w:t xml:space="preserve"> Starostwo Powiatowe w Nowym Targu, ul. Bolesława Wstydliwego 14, 34-400 Nowy Targ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oże doręczyć fakturę wyłącznie po nie zgłoszeniu przez Zamawiającego reklamacji stosownie do § 3 ust. 5 i zatwierdzeniu odbioru przez Zamawiającego w formie określonej </w:t>
        <w:br/>
        <w:t>w § 3 ust.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10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skazany na fakturze rachunek płatności należy do Wykonawcy umowy i został do niego utworzony wydzielony rachunek VAT na cele prowadzonej działalności gospodarczej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240" w:after="120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§ 3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lineRule="auto" w:line="276" w:before="0" w:after="12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Zamawiający jest uprawniony do kontrolowania postępu i jakości prac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>Wykonawca zgłasza w formie pisemnej Zamawiającemu gotowość do kontroli i odbioru przedmiotu umowy na 5 dni przed terminem zakończenia umowy wraz z:</w:t>
      </w:r>
    </w:p>
    <w:p>
      <w:pPr>
        <w:pStyle w:val="Tekstkomentarza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pletną dokumentacją sporządzoną w wyniku wykonania przedmiotu umowy,</w:t>
      </w:r>
    </w:p>
    <w:p>
      <w:pPr>
        <w:pStyle w:val="Tekstkomentarza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isemnym oświadczeniem Wykonawcę, że dokumentacja przekazywana Zamawiającemu do kontroli jest kompletna, wolna od wszelkich wad i w pełni zgodna z wymaganiami niniejszej umowy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sporządza protokół odbioru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>Protokół podpisują strony umowy. W imieniu Zamawiającego odbioru prac dokona pracownik Wydziału Geodezji, Katastru i Kartografii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 xml:space="preserve">W przypadku stwierdzenia wad lub innych usterek Zamawiający wyznacza Wykonawcy termin do ich usunięcia, co jest równoznaczne z odmową odbioru zlecenia. Usunięcie wad </w:t>
        <w:br/>
        <w:t xml:space="preserve">i innych usterek Wykonawca zgłasza Zamawiającemu stosując odpowiednio ust. 2,3,4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12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usuwania wad poniesie Wykonawca, a ich okres usuwania nie może przekroczyć terminu wyznaczonego przez Zamawiającego zgodnie z ust. 5.</w:t>
      </w:r>
    </w:p>
    <w:p>
      <w:pPr>
        <w:pStyle w:val="TextBody"/>
        <w:widowControl/>
        <w:shd w:fill="auto" w:val="clear"/>
        <w:autoSpaceDE w:val="true"/>
        <w:spacing w:lineRule="auto" w:line="276" w:before="0" w:after="120"/>
        <w:ind w:left="56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24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umowy Wykonawca zobowiązuje się  zapłacić Zamawiającemu karę umowną w wysokości: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/>
      </w:pPr>
      <w:r>
        <w:rPr>
          <w:rFonts w:cs="Calibri" w:ascii="Calibri" w:hAnsi="Calibri"/>
        </w:rPr>
        <w:t>10% kwoty wymienionej w § 1 ust. 5, jeżeli Zamawiający odstąpi od umowy z powodu okoliczności, za które odpowiada Wykonawca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/>
      </w:pPr>
      <w:r>
        <w:rPr>
          <w:rFonts w:cs="Calibri" w:ascii="Calibri" w:hAnsi="Calibri"/>
        </w:rPr>
        <w:t>1% wartości ostatecznego zlecenia obliczonego przez Zamawiającego na podstawie § 1 ust. 3, 4 , za każdy dzień zwłoki w oddaniu opracowań, w przypadku nieterminowego przekazania dokumentacji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/>
      </w:pPr>
      <w:r>
        <w:rPr>
          <w:rFonts w:cs="Calibri" w:ascii="Calibri" w:hAnsi="Calibri"/>
        </w:rPr>
        <w:t>1 % wartości ostatecznego zlecenia obliczonego przez Zamawiającego na podstawie § 1 ust. 3, 4, za każdy dzień zwłoki w usunięciu stwierdzonych wad lub innych usterek, po upływie terminu wyznaczonego przez Zamawiającego zgodnie z § 3 ust. 5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umowy Zamawiający zobowiązuje się zapłacić Wykonawcy karę umowną w wysokości: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% kwoty wymienionej w § 1 ust. 5, jeżeli Wykonawca odstąpi od umowy z powodu okoliczności, za które odpowiada Zamawiający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ę umowną w wysokości 0,02 % ostatecznej wartości wynagrodzenia wskazanej w § 1 ust. 5, za każdy przypadek odmowy przedłożenia Zamawiającemu do wglądu lub nieprzedłożenie w terminie do wglądu któregokolwiek z dowodów określonych w specyfikacji warunków zamówienia przeprowadzonego postępowania przetargowego w celu potwierdzenia spełnienia wymogu zatrudnienia przez Wykonawcę lub jego podwykonawcę na podstawie umowy o pracę osób wykonujących czynności wskazane w specyfikacji warunków zamówienia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>Wykonawca zapłaci Zamawiającemu karę umowną w wysokości 0,2 % ostatecznej wartości wynagrodzenia § 1 ust. 5, za każdy przypadek nie spełnienia wymogu zatrudnienia przez Wykonawcę lub jego każdego podwykonawcę na podstawie umowy o pracę osób wykonujących czynności wskazane w specyfikacji warunków zamówienia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astrzegają sobie możliwość dochodzenia odszkodowania uzupełniającego na zasadach ogólnych. 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120"/>
        <w:ind w:left="1021" w:right="0" w:hanging="102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kar umownych z należnego mu wynagrodzenia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ykonawca udzieli Zamawiającemu ……… - miesięcznej gwarancji na </w:t>
      </w:r>
      <w:r>
        <w:rPr>
          <w:rFonts w:cs="Times New Roman" w:ascii="Calibri" w:hAnsi="Calibri"/>
          <w:bCs/>
          <w:sz w:val="22"/>
          <w:szCs w:val="22"/>
        </w:rPr>
        <w:t>analizę dokumentacji niezbędnej do wykonania zadania, przeprowadzenie czynności ustalenia przebiegu granic w terenie oraz wykonanie mapy do aktualizacji operatu ewidencji gruntów i budynków,</w:t>
      </w:r>
      <w:r>
        <w:rPr>
          <w:rFonts w:cs="Times New Roman" w:ascii="Calibri" w:hAnsi="Calibri"/>
          <w:sz w:val="22"/>
          <w:szCs w:val="22"/>
        </w:rPr>
        <w:t xml:space="preserve"> od dnia odbioru końcowego przedmiotu umowy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Gwarancja obejmuje również prace wykonane przez podwykonawców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razie wad ujawnionych w czasie użytkowania przedmiotu umowy Wykonawca jest zobowiązany od ich usunięcia w terminie określonym przez Zamawiającego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rzypadku zwłoki Wykonawcy w usunięciu wad stwierdzonych w okresie gwarancji, Zamawiający może zlecić ich usunięcie innemu podmiotowi, na koszt Wykonawcy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rzypadku, o którym mowa w ust. 4 Wykonawca zostanie obciążony kosztami na podstawie faktury wystawionej przez Zamawiającego, której termin zapłaty będzie wynosić 14 dni od daty doręczenia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/>
      </w:pPr>
      <w:r>
        <w:rPr>
          <w:rFonts w:cs="Times New Roman" w:ascii="Calibri" w:hAnsi="Calibri"/>
          <w:sz w:val="22"/>
          <w:szCs w:val="22"/>
        </w:rPr>
        <w:t>Zamawiający zastrzega sobie prawo odstąpienia od umowy bez skutków prawnych, w tym obowiązku uiszczenia kar ze swej strony, w przypadku gdy: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wystąpi istotna zmiana okoliczności powodująca, że wykonanie umowy nie leży w interesie publicznym, czego nie można było przewidzieć w chwili zawarcia umow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ostanie ogłoszona upadłość lub rozwiązanie firmy Wykonawc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ostanie wydany nakaz zajęcia majątku Wykonawc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Wykonawca nie rozpoczął prac lub przerwał prace na okres dłuższy niż 7 dni oraz nie kontynuuje ich pomimo wezwania Zamawiającego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onawca nie dotrzymuje terminów wykonania prac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Wykonawca nie dotrzymuje terminów umownych określonych w § 1  ust. 6 i 7 umow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naruszone zostaną przez Wykonawcę zasady prowadzenia prac zgodnie z Umową, Specyfikacją Warunków Zamówienia, obowiązującymi przepisami prawa, uzgodnieniami dokonanymi w trakcie realizacji umowy oraz złożoną przez Wykonawcę ofertą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takich wypadkach Wykonawca może żądać jedynie wynagrodzenia należnego mu z tytułu wykonania części umowy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stąpienie od umowy powinno nastąpić w formie pisemnej pod rygorem nieważności i zawierać uzasadnienie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terminie 5 dni od daty odstąpienia od umowy, Wykonawca przy udziale Zamawiającego sporządzi szczegółowy protokół inwentaryzacji prac w toku, według stanu na dzień odstąpienia od umowy.</w:t>
      </w:r>
    </w:p>
    <w:p>
      <w:pPr>
        <w:pStyle w:val="Normal"/>
        <w:tabs>
          <w:tab w:val="clear" w:pos="708"/>
          <w:tab w:val="left" w:pos="567" w:leader="none"/>
        </w:tabs>
        <w:spacing w:before="280" w:after="120"/>
        <w:ind w:left="32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280" w:after="120"/>
        <w:ind w:left="32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280" w:after="120"/>
        <w:ind w:left="32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280" w:after="120"/>
        <w:ind w:left="32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Tekstpodstawowywcity3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r. o prawie autorskim i prawach pokrewnych </w:t>
        <w:br/>
        <w:t>(tekst jedn. Dz.U. z 2019 r. poz. 1231 z późn. zm.) związane z wykonanym przedmiotem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hrona danyc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szelkie zapisy dotyczące ochrony danych osobowych określa załącznik nr 1 do niniejszej umowy:  „Umowa powierzenia przetwarzania danych osobowych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, a jeden dla Wykonawcy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                                                                                              .....................................</w:t>
      </w:r>
    </w:p>
    <w:p>
      <w:pPr>
        <w:pStyle w:val="Heading1"/>
        <w:spacing w:lineRule="auto" w:line="360"/>
        <w:ind w:left="0" w:right="-107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   </w:t>
        <w:tab/>
        <w:t xml:space="preserve">              WYKONAWCA</w:t>
      </w:r>
    </w:p>
    <w:sectPr>
      <w:footerReference w:type="default" r:id="rId2"/>
      <w:type w:val="nextPage"/>
      <w:pgSz w:w="11906" w:h="16838"/>
      <w:pgMar w:left="1421" w:right="1205" w:gutter="0" w:header="0" w:top="567" w:footer="2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17:00Z</dcterms:created>
  <dc:creator>Aneta Walęza</dc:creator>
  <dc:description/>
  <cp:keywords/>
  <dc:language>en-US</dc:language>
  <cp:lastModifiedBy>Edyta Karkula</cp:lastModifiedBy>
  <cp:lastPrinted>2020-09-08T10:42:00Z</cp:lastPrinted>
  <dcterms:modified xsi:type="dcterms:W3CDTF">2025-07-03T11:32:00Z</dcterms:modified>
  <cp:revision>5</cp:revision>
  <dc:subject/>
  <dc:title/>
</cp:coreProperties>
</file>